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23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>
          <w:rFonts w:cs="Times New Roman" w:ascii="Times New Roman" w:hAnsi="Times New Roman"/>
        </w:rPr>
        <w:t xml:space="preserve"> -  522 часа в связи с тем, что в  9 классах  34 учебные недели.</w:t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704469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98"/>
                              <w:gridCol w:w="3698"/>
                              <w:gridCol w:w="3698"/>
                            </w:tblGrid>
                            <w:tr>
                              <w:trPr/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/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_ ____________2020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 ________202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pt;height:154.1pt;mso-wrap-distance-left:9pt;mso-wrap-distance-right:9pt;mso-wrap-distance-top:0pt;mso-wrap-distance-bottom:0pt;margin-top:-8.95pt;mso-position-vertical-relative:text;margin-left:8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98"/>
                        <w:gridCol w:w="3698"/>
                        <w:gridCol w:w="3698"/>
                      </w:tblGrid>
                      <w:tr>
                        <w:trPr/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/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 ____________2020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 ________202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6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бидуллиной Лилии Ильда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color w:val="000000"/>
          <w:sz w:val="28"/>
          <w:szCs w:val="28"/>
        </w:rPr>
        <w:t>Героя Советского Союза Кузьмина Сергея Евдокимовича</w:t>
      </w:r>
      <w:r>
        <w:rPr>
          <w:color w:val="000000"/>
        </w:rPr>
        <w:t>»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г. Чистополь,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/>
      </w:pPr>
      <w:r>
        <w:rPr/>
        <w:t>Для реализации рабочей программы используется учебник:</w:t>
      </w:r>
      <w:r>
        <w:rPr>
          <w:rFonts w:cs="Times New Roman" w:ascii="Times New Roman" w:hAnsi="Times New Roman"/>
        </w:rPr>
        <w:t xml:space="preserve">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/>
      </w:pPr>
      <w:r>
        <w:rPr>
          <w:color w:val="000000"/>
        </w:rPr>
        <w:t xml:space="preserve"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20-2021 учебный г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lang w:val="ru-RU"/>
        </w:rPr>
      </w:pPr>
      <w:r>
        <w:rPr>
          <w:b/>
          <w:lang w:val="ru-RU"/>
        </w:rPr>
        <w:t>Промежуточная аттестация осуществляется в форме годовой оценки.</w:t>
      </w:r>
    </w:p>
    <w:p>
      <w:pPr>
        <w:pStyle w:val="Normal"/>
        <w:spacing w:lineRule="auto" w:line="276"/>
        <w:ind w:left="690" w:hanging="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8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1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ind w:left="1440" w:hanging="0"/>
        <w:outlineLvl w:val="0"/>
        <w:rPr/>
      </w:pPr>
      <w:r>
        <w:rPr>
          <w:b/>
          <w:caps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7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Сложносочинённые предложения с сочинительными союзами </w:t>
      </w:r>
      <w:r>
        <w:rPr>
          <w:i/>
        </w:rPr>
        <w:t>and</w:t>
      </w:r>
      <w:r>
        <w:rPr/>
        <w:t xml:space="preserve">, </w:t>
      </w:r>
      <w:r>
        <w:rPr>
          <w:i/>
        </w:rPr>
        <w:t>but</w:t>
      </w:r>
      <w:r>
        <w:rPr/>
        <w:t xml:space="preserve">, </w:t>
      </w:r>
      <w:r>
        <w:rPr>
          <w:i/>
        </w:rPr>
        <w:t>or</w:t>
      </w:r>
      <w:r>
        <w:rPr/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i/>
          <w:lang w:val="en-US"/>
        </w:rPr>
        <w:t>Present</w:t>
      </w:r>
      <w:r>
        <w:rPr>
          <w:i/>
        </w:rPr>
        <w:t>т</w:t>
      </w:r>
      <w:r>
        <w:rPr>
          <w:i/>
          <w:lang w:val="en-US"/>
        </w:rPr>
        <w:t xml:space="preserve"> Simple </w:t>
      </w:r>
      <w:r>
        <w:rPr>
          <w:lang w:val="en-US"/>
        </w:rPr>
        <w:t xml:space="preserve">vs </w:t>
      </w:r>
      <w:r>
        <w:rPr>
          <w:i/>
          <w:lang w:val="en-US"/>
        </w:rPr>
        <w:t>Present Continuous</w:t>
      </w:r>
      <w:r>
        <w:rPr>
          <w:lang w:val="en-US"/>
        </w:rPr>
        <w:t xml:space="preserve">, </w:t>
      </w:r>
      <w:r>
        <w:rPr>
          <w:i/>
          <w:lang w:val="en-US"/>
        </w:rPr>
        <w:t>Past Simple</w:t>
      </w:r>
      <w:r>
        <w:rPr>
          <w:lang w:val="en-US"/>
        </w:rPr>
        <w:t>;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lang w:val="en-US"/>
        </w:rPr>
        <w:t xml:space="preserve"> </w:t>
      </w:r>
      <w:r>
        <w:rPr/>
        <w:t xml:space="preserve">Конструкция </w:t>
      </w:r>
      <w:r>
        <w:rPr>
          <w:i/>
        </w:rPr>
        <w:t>to be going to</w:t>
      </w:r>
      <w:r>
        <w:rPr/>
        <w:t xml:space="preserve"> (для выражения будущего действия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Правильныеинеправильныеглаголывформахдействительногозалогавизъявительномнаклонении (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  <w:lang w:val="en-US"/>
        </w:rPr>
        <w:t>Past</w:t>
      </w:r>
      <w:r>
        <w:rPr/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; </w:t>
      </w:r>
      <w:r>
        <w:rPr>
          <w:i/>
        </w:rPr>
        <w:t xml:space="preserve"> </w:t>
      </w:r>
      <w:r>
        <w:rPr/>
        <w:t xml:space="preserve"> 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; </w:t>
      </w:r>
      <w:r>
        <w:rPr>
          <w:i/>
        </w:rPr>
        <w:t xml:space="preserve">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/>
        <w:t>Модальныеглаголыиихэквиваленты</w:t>
      </w:r>
      <w:r>
        <w:rPr>
          <w:lang w:val="en-US"/>
        </w:rPr>
        <w:t xml:space="preserve"> (</w:t>
      </w:r>
      <w:r>
        <w:rPr>
          <w:i/>
          <w:lang w:val="en-US"/>
        </w:rPr>
        <w:t>can/could/be able to</w:t>
      </w:r>
      <w:r>
        <w:rPr>
          <w:lang w:val="en-US"/>
        </w:rPr>
        <w:t xml:space="preserve">, </w:t>
      </w:r>
      <w:r>
        <w:rPr>
          <w:i/>
          <w:lang w:val="en-US"/>
        </w:rPr>
        <w:t>may/might, must/have to</w:t>
      </w:r>
      <w:r>
        <w:rPr>
          <w:lang w:val="en-US"/>
        </w:rPr>
        <w:t xml:space="preserve">, </w:t>
      </w:r>
      <w:r>
        <w:rPr>
          <w:i/>
          <w:lang w:val="en-US"/>
        </w:rPr>
        <w:t>shall/should</w:t>
      </w:r>
      <w:r>
        <w:rPr>
          <w:lang w:val="en-US"/>
        </w:rPr>
        <w:t xml:space="preserve">, </w:t>
      </w:r>
      <w:r>
        <w:rPr>
          <w:i/>
          <w:lang w:val="en-US"/>
        </w:rPr>
        <w:t>would</w:t>
      </w:r>
      <w:r>
        <w:rPr>
          <w:lang w:val="en-US"/>
        </w:rPr>
        <w:t xml:space="preserve">, </w:t>
      </w:r>
      <w:r>
        <w:rPr>
          <w:i/>
          <w:lang w:val="en-US"/>
        </w:rPr>
        <w:t>need</w:t>
      </w:r>
      <w:r>
        <w:rPr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Неисчисляемые и исчисляемые существительные (</w:t>
      </w:r>
      <w:r>
        <w:rPr>
          <w:i/>
        </w:rPr>
        <w:t>a pencil</w:t>
      </w:r>
      <w:r>
        <w:rPr/>
        <w:t xml:space="preserve">, </w:t>
      </w:r>
      <w:r>
        <w:rPr>
          <w:i/>
        </w:rPr>
        <w:t>water</w:t>
      </w:r>
      <w:r>
        <w:rPr/>
        <w:t xml:space="preserve">), 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тепени сравнения прилагательных и наречий, в том числе образованных не по правилу (</w:t>
      </w:r>
      <w:r>
        <w:rPr>
          <w:i/>
        </w:rPr>
        <w:t>little</w:t>
      </w:r>
      <w:r>
        <w:rPr/>
        <w:t>–</w:t>
      </w:r>
      <w:r>
        <w:rPr>
          <w:i/>
        </w:rPr>
        <w:t>less</w:t>
      </w:r>
      <w:r>
        <w:rPr/>
        <w:t>–</w:t>
      </w:r>
      <w:r>
        <w:rPr>
          <w:i/>
        </w:rPr>
        <w:t>least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Личные местоимения в именительном (</w:t>
      </w:r>
      <w:r>
        <w:rPr>
          <w:i/>
        </w:rPr>
        <w:t>my</w:t>
      </w:r>
      <w:r>
        <w:rPr/>
        <w:t>) и объектном (</w:t>
      </w:r>
      <w:r>
        <w:rPr>
          <w:i/>
        </w:rPr>
        <w:t>me</w:t>
      </w:r>
      <w:r>
        <w:rPr/>
        <w:t>) падежах, а также в абсолютной форме (</w:t>
      </w:r>
      <w:r>
        <w:rPr>
          <w:i/>
        </w:rPr>
        <w:t>mine</w:t>
      </w:r>
      <w:r>
        <w:rPr/>
        <w:t>). Неопределённые местоимения (</w:t>
      </w:r>
      <w:r>
        <w:rPr>
          <w:i/>
        </w:rPr>
        <w:t>some</w:t>
      </w:r>
      <w:r>
        <w:rPr/>
        <w:t xml:space="preserve">, </w:t>
      </w:r>
      <w:r>
        <w:rPr>
          <w:i/>
        </w:rPr>
        <w:t>any</w:t>
      </w:r>
      <w:r>
        <w:rPr/>
        <w:t>). Возвратные местоимения, неопределённые местоимения и их производные (</w:t>
      </w:r>
      <w:r>
        <w:rPr>
          <w:i/>
        </w:rPr>
        <w:t>somebody</w:t>
      </w:r>
      <w:r>
        <w:rPr/>
        <w:t xml:space="preserve">, </w:t>
      </w:r>
      <w:r>
        <w:rPr>
          <w:i/>
        </w:rPr>
        <w:t>anything</w:t>
      </w:r>
      <w:r>
        <w:rPr/>
        <w:t xml:space="preserve">, </w:t>
      </w:r>
      <w:r>
        <w:rPr>
          <w:i/>
        </w:rPr>
        <w:t>nobody</w:t>
      </w:r>
      <w:r>
        <w:rPr/>
        <w:t xml:space="preserve">, </w:t>
      </w:r>
      <w:r>
        <w:rPr>
          <w:i/>
        </w:rPr>
        <w:t>everything</w:t>
      </w:r>
      <w:r>
        <w:rPr/>
        <w:t xml:space="preserve"> ит. д.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Наречия, оканчивающиеся на </w:t>
      </w:r>
      <w:r>
        <w:rPr>
          <w:i/>
        </w:rPr>
        <w:t>-ly</w:t>
      </w:r>
      <w:r>
        <w:rPr/>
        <w:t xml:space="preserve"> (</w:t>
      </w:r>
      <w:r>
        <w:rPr>
          <w:i/>
        </w:rPr>
        <w:t>early</w:t>
      </w:r>
      <w:r>
        <w:rPr/>
        <w:t>), а также совпадающие по форме с прилагательными (</w:t>
      </w:r>
      <w:r>
        <w:rPr>
          <w:i/>
        </w:rPr>
        <w:t>fast</w:t>
      </w:r>
      <w:r>
        <w:rPr/>
        <w:t xml:space="preserve">, </w:t>
      </w:r>
      <w:r>
        <w:rPr>
          <w:i/>
        </w:rPr>
        <w:t>high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Heading3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</w:rPr>
        <w:t>ТЕМАТИЧЕСКОЕ ПЛАНИРОВАНИЕ 6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329565</wp:posOffset>
                </wp:positionV>
                <wp:extent cx="67297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835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дуль учебник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видов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amily member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o are you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English in use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nglish in use 7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воей семь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исьмо друга о семье, диалоги, статья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ей семь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статью о своей Родин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авильно употребляют в речи притяжательный падеж имени прилагательного, притяжательные местоим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осуг и увлечения (чтение, кино, театр, музеи, музыка). Виды отдыха, путешествия. Молодёжная мода. Покупк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(15 </w:t>
                                  </w: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neighbourhood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Free tim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ame on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Pas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6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English in use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English in use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English in use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Weekend fu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нимают основное содержание несложных аутентичных текст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способах проведения свободного времени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своём микрорайо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яют анкеты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ставляют с опорой на образец список своих предпочтений в отдых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 о любимых игр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Á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þ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a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@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сложные существительные, вводные предложения,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Presentт Simple </w:t>
                                  </w:r>
                                  <w:r>
                                    <w:rPr/>
                                    <w:t xml:space="preserve">vs </w:t>
                                  </w:r>
                                  <w:r>
                                    <w:rPr>
                                      <w:i/>
                                    </w:rPr>
                                    <w:t>Present Continuous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</w:rPr>
                                    <w:t>Past Simple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доровый образ жизни: режим труда и отдыха, спорт, сбалансированное питание, отказ от вредных привычек (14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appy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Day in, Day ou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favourite da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ood and drin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enu!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oo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9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English in use 10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5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-расспрос о дне рожден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жают согласие/несогласие с предложениям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небольшой рассказ о типичном дне, статью об идеальном дн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результаты анкетирова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список покупок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рекламное объявление, рецепт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Iz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Î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{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; наречия времени; слова-связки; исчисляемы/неисчисляемые существительные;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4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That’s the rul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les and regulatio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Holiday plan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Home-reading lessons (3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 о правилах поведения в школе/летнем лагере,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назначения и отмены встреч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ют постер: правила поведения в комнат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правила поведения в летнем лаге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шут с опорой на образец личное письмо с употреблением формул речевого этикета о планах на будущее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ö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предлоги времен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, наречия времени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ust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o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eedn</w:t>
                                  </w:r>
                                  <w:r>
                                    <w:rPr>
                                      <w:i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Extensive reading 1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My pla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2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(Module 2); Road safet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On the mov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Hot wheel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nglish in use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In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Shall we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cross the curriculum 8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What is the weather like? </w:t>
                                  </w:r>
                                  <w:r>
                                    <w:rPr/>
                                    <w:t xml:space="preserve">(1 ч), Extensive reading 10 (1 ч) (Module 10);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Home-reading lessons (6</w:t>
                                  </w:r>
                                  <w:r>
                                    <w:rPr/>
                                    <w:t xml:space="preserve"> 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равильно воспроизводят реплики из диалог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полностью понимают речь учителя, одноклассников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дут диалог, объясняют маршруты проезда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писывают тематические картинки, события, знаменитостей;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ят опрос учащихс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явления, делают презентацию, основываясь на межпредметных знаниях (география/иностранный язык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 читают сложные числительны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свою комнату на основе плана, картинки, место в гор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и правильно оформляют информацию о погод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носят и различают на слух звуки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>: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</w:rPr>
                                    <w:t>ö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Id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/, /</w:t>
                                  </w:r>
                                  <w:r>
                                    <w:rPr>
                                      <w:rFonts w:cs="PhoneticNewton;Courier New" w:ascii="PhoneticNewton;Courier New" w:hAnsi="PhoneticNewton;Courier New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/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правильно употребляют в реч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an, some, any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as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 xml:space="preserve">(правильных глаголов),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ontinuous</w:t>
                                  </w:r>
                                  <w:r>
                                    <w:rPr/>
                                    <w:t>(в значении будущего времени),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goi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; </w:t>
                                  </w:r>
                                  <w:r>
                                    <w:rPr/>
                                    <w:t>предлоги места, степени сравнения прилагательных, повелительные предложения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владевают новыми лексическими единицами по теме и употребляют их в реч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ссовой информации и коммуникации (пресса, телевидение, радио, Интернет) (3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0" w:right="3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ow about...?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 Home-reading lessons (2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</w:tabs>
                                    <w:ind w:left="485" w:right="323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записывают на слух необходим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едут диалоги, выражая свои предпочтения, предлагая для просмотра те или иные телепереда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и полностью понимают диалог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анализ опроса одноклассников о предпочтениях в телепрограммах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612" w:leader="none"/>
                                      <w:tab w:val="left" w:pos="5954" w:leader="none"/>
                                      <w:tab w:val="left" w:pos="6096" w:leader="none"/>
                                      <w:tab w:val="left" w:pos="6379" w:leader="none"/>
                                      <w:tab w:val="left" w:pos="6804" w:leader="none"/>
                                    </w:tabs>
                                    <w:ind w:left="485" w:right="-204" w:hanging="22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владевают, тренируют и правильно употребляют в речи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rese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imple</w:t>
                                  </w:r>
                                  <w:r>
                                    <w:rPr/>
                                    <w:t>(краткие ответы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y country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United Kingdom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ife in Moscow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);  Famous stree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Russian Dacha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2); Extensive reading 3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Getting around Londo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’s metro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3); Teenage life in Britain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y Daily routine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4); Festive ti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t’s celebrat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pecial day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he Highlan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Extensive reading 5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White nights in St Petersburg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5); Board gam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Leisure activitie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6); Halloween spiri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Famous first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, Superman (1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Toying with the past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Alexander Pushkin 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7); Building Big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oscow Zoo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8); Places to eat in the UK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Mushrooms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9); The Edinburgh experience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, Sochi (Sp on R)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 (Module 10);  Home-reading lessons (8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); Online classes (1 </w:t>
                                  </w:r>
                                  <w:r>
                                    <w:rPr/>
                                    <w:t>ч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принимают на слух и выборочно понимают аудиотексты, относящиеся к разным коммуникативным типам реч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прашивают собеседника и отвечают на его вопросы, запрашивают нужную информацию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ют тематические картинки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тавляют монологическое высказывание о реал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узнают об особенностях образа жизни, быта и культуры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уют представление о сходстве и различиях в традициях своей страны и стран изучаемого языка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ют роль владения иностранным языком в современном мире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ишут электронные письма по предложенной тема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выполняют индивидуальные, парные и групповые проект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25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835"/>
                        <w:gridCol w:w="4678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учебник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 видов деятельности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жличностные взаимоотношения в семье, со сверстниками; решение конфликтных ситуаций. Внешность и черты характера человека  (10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amily member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o are you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English in use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nglish in use 7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воей семь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исьмо друга о семье, диалоги, статья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ей семь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статью о своей Родин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авильно употребляют в речи притяжательный падеж имени прилагательного, притяжательные местоим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осуг и увлечения (чтение, кино, театр, музеи, музыка). Виды отдыха, путешествия. Молодёжная мода. Покупк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(15 </w:t>
                            </w:r>
                            <w:r>
                              <w:rPr>
                                <w:b/>
                              </w:rPr>
                              <w:t>ч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neighbourhood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Free tim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ame on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Pas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6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English in use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English in use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English in use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Weekend fu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нимают основное содержание несложных аутентичных текст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способах проведения свободного времени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своём микрорайо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олняют анкеты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составляют с опорой на образец список своих предпочтений в отдых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 о любимых игр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Á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þ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a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@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сложные существительные, вводные предложения,  </w:t>
                            </w:r>
                            <w:r>
                              <w:rPr>
                                <w:i/>
                              </w:rPr>
                              <w:t xml:space="preserve">Presentт Simple </w:t>
                            </w:r>
                            <w:r>
                              <w:rPr/>
                              <w:t xml:space="preserve">vs </w:t>
                            </w:r>
                            <w:r>
                              <w:rPr>
                                <w:i/>
                              </w:rPr>
                              <w:t>Present Continuou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Past Simple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доровый образ жизни: режим труда и отдыха, спорт, сбалансированное питание, отказ от вредных привычек (14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appy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Day in, Day ou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favourite da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ood and drin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enu!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oo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9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English in use 10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5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-расспрос о дне рожден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ыражают согласие/несогласие с предложениям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небольшой рассказ о типичном дне, статью об идеальном дн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результаты анкетирова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список покупок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рекламное объявление, рецепт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Iz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Î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{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; наречия времени; слова-связки; исчисляемы/неисчисляемые существительные;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4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That’s the rul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les and regulatio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Holiday plan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Home-reading lessons (3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 о правилах поведения в школе/летнем лагере,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назначения и отмены встреч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содержание аутентичного текста по теме (памятка о правилах поведения в школе, диалоги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здают постер: правила поведения в комнат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правила поведения в летнем лаге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пишут с опорой на образец личное письмо с употреблением формул речевого этикета о планах на будущее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ö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предлоги времен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, наречия времен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ust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o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eedn</w:t>
                            </w:r>
                            <w:r>
                              <w:rPr>
                                <w:i/>
                              </w:rPr>
                              <w:t>’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xtensive reading 1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My pla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2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(Module 2); Road safet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On the mov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Hot wheel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nglish in use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In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Shall we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cross the curriculum 8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What is the weather like? </w:t>
                            </w:r>
                            <w:r>
                              <w:rPr/>
                              <w:t xml:space="preserve">(1 ч), Extensive reading 10 (1 ч) (Module 10); </w:t>
                            </w:r>
                            <w:r>
                              <w:rPr>
                                <w:lang w:val="en-US"/>
                              </w:rPr>
                              <w:t xml:space="preserve"> Home-reading lessons (6</w:t>
                            </w:r>
                            <w:r>
                              <w:rPr/>
                              <w:t xml:space="preserve"> 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равильно воспроизводят реплики из диалог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полностью понимают речь учителя, одноклассников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едут диалог, объясняют маршруты проезда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 о способах передвижения по городу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описывают тематические картинки, события, знаменитостей;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одят опрос учащихс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явления, делают презентацию, основываясь на межпредметных знаниях (география/иностранный язык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авильно читают сложные числительны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свою комнату на основе плана, картинки, место в гор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яют и правильно оформляют информацию о погод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носят и различают на слух звуки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: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</w:rPr>
                              <w:t>ö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Id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, /</w:t>
                            </w:r>
                            <w:r>
                              <w:rPr>
                                <w:rFonts w:cs="PhoneticNewton;Courier New" w:ascii="PhoneticNewton;Courier New" w:hAnsi="PhoneticNewton;Courier New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/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равильно употребляют в речи </w:t>
                            </w:r>
                            <w:r>
                              <w:rPr>
                                <w:i/>
                              </w:rPr>
                              <w:t xml:space="preserve">an, some, any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as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 xml:space="preserve">(правильных глаголов)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tinuous</w:t>
                            </w:r>
                            <w:r>
                              <w:rPr/>
                              <w:t>(в значении будущего времени)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oi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</w:rPr>
                              <w:t xml:space="preserve">; </w:t>
                            </w:r>
                            <w:r>
                              <w:rPr/>
                              <w:t>предлоги места, степени сравнения прилагательных, повелительные предложения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владевают новыми лексическими единицами по теме и употребляют их в реч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ссовой информации и коммуникации (пресса, телевидение, радио, Интернет) (3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0" w:right="323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ow about...?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 Home-reading lessons (2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</w:tabs>
                              <w:ind w:left="485" w:right="323" w:hanging="227"/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записывают на слух необходим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едут диалоги, выражая свои предпочтения, предлагая для просмотра те или иные телепереда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читают и полностью понимают диалог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ишут анализ опроса одноклассников о предпочтениях в телепрограммах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612" w:leader="none"/>
                                <w:tab w:val="left" w:pos="5954" w:leader="none"/>
                                <w:tab w:val="left" w:pos="6096" w:leader="none"/>
                                <w:tab w:val="left" w:pos="6379" w:leader="none"/>
                                <w:tab w:val="left" w:pos="6804" w:leader="none"/>
                              </w:tabs>
                              <w:ind w:left="485" w:right="-204" w:hanging="227"/>
                              <w:jc w:val="both"/>
                              <w:rPr/>
                            </w:pPr>
                            <w:r>
                              <w:rPr/>
                              <w:t xml:space="preserve">овладевают, тренируют и правильно употребляют в реч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ese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imple</w:t>
                            </w:r>
                            <w:r>
                              <w:rPr/>
                              <w:t>(краткие ответы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y country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United Kingdom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ife in Moscow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);  Famous stree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Russian Dacha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2); Extensive reading 3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Getting around Londo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’s metro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3); Teenage life in Britain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y Daily routine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4); Festive ti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t’s celebrat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pecial day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he Highlan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Extensive reading 5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White nights in St Petersburg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5); Board gam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Leisure activitie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6); Halloween spiri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Famous first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, Superman (1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Toying with the past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Alexander Pushkin 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7); Building Big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oscow Zoo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8); Places to eat in the UK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Mushrooms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9); The Edinburgh experience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, Sochi (Sp on R)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 (Module 10);  Home-reading lessons (8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 xml:space="preserve">); Online classes (1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оспринимают на слух и выборочно понимают аудиотексты, относящиеся к разным коммуникативным типам реч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сспрашивают собеседника и отвечают на его вопросы, запрашивают нужную информацию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писывают тематические картинки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едставляют монологическое высказывание о реал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знают об особенностях образа жизни, быта и культуры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ируют представление о сходстве и различиях в традициях своей страны и стран изучаемого язык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нимают роль владения иностранным языком в современном мире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ишут электронные письма по предложенной тема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ыполняют индивидуальные, парные и групповые проект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на основе УМК «Английский в фокусе. 6 класс» Быкова Н.И., Дули Д. и др</w:t>
      </w:r>
    </w:p>
    <w:tbl>
      <w:tblPr>
        <w:tblW w:w="9385" w:type="dxa"/>
        <w:jc w:val="left"/>
        <w:tblInd w:w="5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3981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                                                        </w:t>
            </w:r>
            <w:r>
              <w:rPr>
                <w:b/>
              </w:rPr>
              <w:t>Модуль 1 Кто есть кто? 11 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 xml:space="preserve">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Великобритания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1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8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Мы здесь</w:t>
            </w:r>
            <w:r>
              <w:rPr>
                <w:b/>
                <w:lang w:val="en-US"/>
              </w:rPr>
              <w:t>!</w:t>
            </w:r>
            <w:r>
              <w:rPr>
                <w:b/>
              </w:rPr>
              <w:t xml:space="preserve">  - 10 ч</w:t>
            </w:r>
            <w:r>
              <w:rPr>
                <w:rFonts w:cs="Calibri" w:ascii="Calibri" w:hAnsi="Calibri"/>
                <w:b/>
              </w:rPr>
              <w:t>.</w:t>
            </w:r>
          </w:p>
          <w:p>
            <w:pPr>
              <w:pStyle w:val="Normal"/>
              <w:spacing w:before="280" w:after="199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9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9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 xml:space="preserve"> Обойти в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-11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 xml:space="preserve">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я страна. Метро. 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прашивая, объясняя дорогу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ень за днем</w:t>
            </w:r>
            <w:r>
              <w:rPr>
                <w:rFonts w:cs="Calibri" w:ascii="Calibri" w:hAnsi="Calibri"/>
                <w:b/>
              </w:rPr>
              <w:t xml:space="preserve"> – 10 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юбимый день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</w:rPr>
              <w:t>Застолья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 -11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8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8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Досуг</w:t>
            </w:r>
            <w:r>
              <w:rPr>
                <w:rFonts w:cs="Calibri" w:ascii="Calibri" w:hAnsi="Calibri"/>
                <w:b/>
              </w:rPr>
              <w:t xml:space="preserve"> –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коротаем время!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9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Настольные игры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9</w:t>
            </w:r>
            <w:r>
              <w:rPr/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</w:t>
            </w:r>
            <w:r>
              <w:rPr>
                <w:rFonts w:cs="Calibri" w:ascii="Calibri" w:hAnsi="Calibri"/>
              </w:rPr>
              <w:t xml:space="preserve">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 xml:space="preserve">Сейчас &amp; тогда </w:t>
            </w:r>
            <w:r>
              <w:rPr>
                <w:rFonts w:cs="Calibri" w:ascii="Calibri" w:hAnsi="Calibri"/>
                <w:b/>
              </w:rPr>
              <w:t>- 10 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9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9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1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</w:rPr>
              <w:t>Правила &amp; инструкции</w:t>
            </w:r>
            <w:r>
              <w:rPr>
                <w:rFonts w:cs="Calibri" w:ascii="Calibri" w:hAnsi="Calibri"/>
                <w:b/>
              </w:rPr>
              <w:t xml:space="preserve">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9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9</w:t>
            </w:r>
            <w:r>
              <w:rPr/>
              <w:t>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Чисто ли в ваше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9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>Еда &amp; прохладительные напитки</w:t>
            </w:r>
            <w:r>
              <w:rPr>
                <w:rFonts w:cs="Calibri" w:ascii="Calibri" w:hAnsi="Calibri"/>
                <w:b/>
              </w:rPr>
              <w:t xml:space="preserve"> -9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9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7                                   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</w:t>
            </w:r>
            <w:r>
              <w:rPr>
                <w:rFonts w:cs="Calibri" w:ascii="Calibri" w:hAnsi="Calibri"/>
              </w:rPr>
              <w:t xml:space="preserve"> Кафе и закусочные Великобритании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6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МОДУЛЬ 10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Каникулы</w:t>
            </w:r>
            <w:r>
              <w:rPr>
                <w:rFonts w:cs="Calibri" w:ascii="Calibri" w:hAnsi="Calibri"/>
                <w:b/>
              </w:rPr>
              <w:t xml:space="preserve"> 13ч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</w:rPr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07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ащита проект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 xml:space="preserve">Практика  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ый контро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8</w:t>
            </w:r>
            <w:r>
              <w:rPr/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1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ewtonCSanPin;Times New Roman" w:hAnsi="NewtonCSanPin;Times New Roman" w:eastAsia="Times New Roman" w:cs="NewtonCSanPi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eastAsia="Marigold;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rigold;Times New Roman" w:hAnsi="Marigold;Times New Roman" w:eastAsia="Marigold;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Bookman Old Style"/>
    </w:rPr>
  </w:style>
  <w:style w:type="character" w:styleId="WW8Num31z1">
    <w:name w:val="WW8Num31z1"/>
    <w:qFormat/>
    <w:rPr>
      <w:rFonts w:ascii="Marigold;Times New Roman" w:hAnsi="Marigold;Times New Roman" w:eastAsia="Marigold;Times New Roman" w:cs="Marigold;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Cambri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8:05:00Z</dcterms:created>
  <dc:creator>Фоат</dc:creator>
  <dc:description/>
  <cp:keywords/>
  <dc:language>en-US</dc:language>
  <cp:lastModifiedBy>Пользователь</cp:lastModifiedBy>
  <dcterms:modified xsi:type="dcterms:W3CDTF">2021-04-02T07:48:00Z</dcterms:modified>
  <cp:revision>15</cp:revision>
  <dc:subject/>
  <dc:title>Рассмотрено</dc:title>
</cp:coreProperties>
</file>